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304676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612093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